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spacing w:lineRule="auto" w:line="254"/>
        <w:jc w:val="right"/>
        <w:rPr/>
      </w:pPr>
      <w:r>
        <w:rPr>
          <w:rFonts w:eastAsia="Calibri"/>
          <w:color w:val="000000"/>
          <w:sz w:val="28"/>
          <w:szCs w:val="28"/>
          <w:lang w:eastAsia="en-US"/>
        </w:rPr>
        <w:t>Приложение №50 к приказу</w:t>
      </w:r>
    </w:p>
    <w:p>
      <w:pPr>
        <w:pStyle w:val="Normal"/>
        <w:tabs>
          <w:tab w:val="clear" w:pos="708"/>
          <w:tab w:val="left" w:pos="2535" w:leader="none"/>
        </w:tabs>
        <w:spacing w:lineRule="auto" w:line="254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№ ________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Федеральное государственное автономное образовательное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учреждение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высшего образования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«КРЫМСКИЙ ФЕДЕРАЛЬНЫЙ УНИВЕРСИТЕТ                                                им. В.И. Вернадског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(ФГАОУ ВО «КФУ им. В.И. Вернадского»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 xml:space="preserve">Инструкция по охране труда </w:t>
      </w:r>
      <w:r>
        <w:rPr>
          <w:b/>
          <w:color w:val="000000"/>
          <w:sz w:val="28"/>
          <w:szCs w:val="28"/>
          <w:lang w:eastAsia="en-US"/>
        </w:rPr>
        <w:t>ИОТ</w:t>
      </w:r>
      <w:r>
        <w:rPr>
          <w:b/>
          <w:color w:val="000000"/>
          <w:sz w:val="28"/>
          <w:szCs w:val="28"/>
          <w:lang w:eastAsia="ar-SA"/>
        </w:rPr>
        <w:t xml:space="preserve">-49-2023 </w:t>
        <w:br/>
      </w:r>
      <w:r>
        <w:rPr>
          <w:rFonts w:eastAsia="Calibri"/>
          <w:b/>
          <w:color w:val="000000"/>
          <w:sz w:val="28"/>
          <w:szCs w:val="28"/>
          <w:lang w:eastAsia="zh-CN"/>
        </w:rPr>
        <w:t>для водителя грузового автомоби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ФГАОУ ВО «КФУ им. В.И. Вернадског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Симферопол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3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1. Область применения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1.1. Настоящая инструкция устанавливает требования по обеспечению безопасных условий труда для водителя грузового автомоби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1.2. Настоящая инструкция по охране труда для водителя грузового автомобиля разработана на основе установленных обязательных требований по охране труда в Российской Федерации, а также: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изучения работ водителя грузового автомобиля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результатов специальной оценки условий труда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анализа требований профессионального стандарта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) определения профессиональных рисков и опасностей, характерных для водителя грузового автомобиля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) определения безопасных методов и приемов выполнения работ водителем грузового автомоби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1.3. Выполнение требований настоящей инструкции обязательны для водителя грузового автомобиля при выполнении им трудовых обязанностей независимо от их квалификации и стажа работы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2. Нормативные ссылки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Инструкция разработана на основании следующих документов и источников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1.1. </w:t>
      </w:r>
      <w:r>
        <w:rPr>
          <w:b/>
          <w:bCs/>
          <w:color w:val="000000"/>
          <w:sz w:val="28"/>
          <w:szCs w:val="28"/>
          <w:lang w:eastAsia="en-US"/>
        </w:rPr>
        <w:t xml:space="preserve">Трудовой кодекс Российской Федерации </w:t>
      </w:r>
      <w:r>
        <w:rPr>
          <w:color w:val="000000"/>
          <w:sz w:val="28"/>
          <w:szCs w:val="28"/>
          <w:lang w:eastAsia="en-US"/>
        </w:rPr>
        <w:t>от 30.12.2001 № 197-ФЗ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1.2 </w:t>
      </w:r>
      <w:r>
        <w:rPr>
          <w:b/>
          <w:bCs/>
          <w:color w:val="000000"/>
          <w:sz w:val="28"/>
          <w:szCs w:val="28"/>
          <w:lang w:eastAsia="en-US"/>
        </w:rPr>
        <w:t>Правила по охране труда на автомобильном транспорте</w:t>
      </w:r>
      <w:r>
        <w:rPr>
          <w:color w:val="000000"/>
          <w:sz w:val="28"/>
          <w:szCs w:val="28"/>
          <w:lang w:eastAsia="en-US"/>
        </w:rPr>
        <w:t>, Приказ Минтруда от 09.12.2020 № 871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2.1.3</w:t>
      </w:r>
      <w:r>
        <w:rPr>
          <w:b/>
          <w:bCs/>
          <w:color w:val="000000"/>
          <w:sz w:val="28"/>
          <w:szCs w:val="28"/>
          <w:lang w:eastAsia="en-US"/>
        </w:rPr>
        <w:t xml:space="preserve"> Правила по охране труда при погрузочно-разгрузочных работах и размещении грузов </w:t>
      </w:r>
      <w:r>
        <w:rPr>
          <w:color w:val="000000"/>
          <w:sz w:val="28"/>
          <w:szCs w:val="28"/>
          <w:lang w:eastAsia="en-US"/>
        </w:rPr>
        <w:t>Приказ Минтруда от 28.10.2020 № 753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1.4 </w:t>
      </w:r>
      <w:r>
        <w:rPr>
          <w:b/>
          <w:bCs/>
          <w:color w:val="000000"/>
          <w:sz w:val="28"/>
          <w:szCs w:val="28"/>
          <w:lang w:eastAsia="en-US"/>
        </w:rPr>
        <w:t xml:space="preserve">«Правила по охране труда при работе с инструментом и приспособлениями» </w:t>
      </w:r>
      <w:r>
        <w:rPr>
          <w:color w:val="000000"/>
          <w:sz w:val="28"/>
          <w:szCs w:val="28"/>
          <w:lang w:eastAsia="en-US"/>
        </w:rPr>
        <w:t>утверждены приказом Министерства труда и социальной защиты Российской Федерации от 27.11.2020, №835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1.5. </w:t>
      </w:r>
      <w:r>
        <w:rPr>
          <w:b/>
          <w:bCs/>
          <w:color w:val="000000"/>
          <w:sz w:val="28"/>
          <w:szCs w:val="28"/>
          <w:lang w:eastAsia="en-US"/>
        </w:rPr>
        <w:t>Правила по охране труда при эксплуатации электроустановок</w:t>
      </w:r>
      <w:r>
        <w:rPr>
          <w:color w:val="000000"/>
          <w:sz w:val="28"/>
          <w:szCs w:val="28"/>
          <w:lang w:eastAsia="en-US"/>
        </w:rPr>
        <w:t>, Приказ Минтруда от 15.12.2020 № 903н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3. Общие требования охраны труда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. Настоящая Инструкция предусматривает основные требования по охране труда для водителя грузового автомоби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К выполнению работы по профессии водителя автомобиля (грузового) (далее – водитель) допускается работник не моложе 18 лет, имеющий водительское удостоверение, прошедший обязательное психиатрическое освидетельствование, предварительный медицинский осмотр, не имеющий противопоказаний по состоянию здоровья, имеющий необходимую теоретическую и практическую подготовку, прошедший вводный и первичный на рабочем месте инструктажи по охране труда и получивший допуск к самостоятельной работе приказом руководителя организ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2. Водитель должен периодически проходить проверку знаний требований охраны труда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3. Водитель, независимо от квалификации и стажа работы должен проходить повторный инструктаж по охране труда, при этом в программу инструктажа на рабочем месте должны быть включены вопросы оказания первой помощи пострадавшим, в том числе и в дорожно-транспортных происшествиях; в случае нарушения водителем требований безопасности труда, при перерыве в работе должен пройти внеплановый инструктаж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3.4. Водитель, допущенный к самостоятельной работе, должен знать: технические характеристики автомобиля; принцип работы автомобиля и отдельных его агрегатов; режимы работы, установленные ограничения и особенности эксплуатации в осенне-зимний и весенне-летний периоды года.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5. Водитель, показавший неудовлетворительные знания требований охраны труда при эксплуатации грузового автомобиля, к самостоятельной работе не допускаетс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6. Водитель, направленный для участия в несвойственных его профессии работах, должен пройти целевой инструктаж по безопасному выполнению предстоящих работ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7. Водителю запрещается пользоваться неисправным, неиспытанным инструментом, приспособлениями и оборудованием, а также если безопасному обращению с этими инструментами, приспособлениями и оборудованием он не был предварительно обучен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8. При выполнении работ водитель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right="180" w:firstLine="426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полнять работу, входящую в его обязанности или порученную администрацией, при условии, что он обучен правилам безопасного выполнения этой работы;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менять безопасные приемы выполнения работ;</w:t>
      </w:r>
    </w:p>
    <w:p>
      <w:pPr>
        <w:pStyle w:val="Normal"/>
        <w:numPr>
          <w:ilvl w:val="0"/>
          <w:numId w:val="2"/>
        </w:numPr>
        <w:ind w:left="780" w:right="180" w:hanging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меть оказывать первую помощь пострадавши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9. Водитель обязан соблюдать Правила внутреннего трудового распорядк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0. При выполнении работ на водителя могут воздействовать опасные и вредные производственные факторы: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1. Во время работы на водителя грузового автомобиля могут оказывать неблагоприятное воздействие в основном следующие опасные и вредные производственные факт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вижущиеся машины и механизмы, подвижные части технологического оборудования, инструмента, перемещаемые изделия, заготовки,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адающие предметы (элементы технологического оборудования, инструмен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рые кромки, заусенцы и шероховатости на поверхности технологического оборудования, инстр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запыленность и загазованность воздуха рабочей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или пониженная температура поверхностей технологического оборудования,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или пониженная температура воздуха рабочей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ый уровень шума на рабоче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ый уровень виб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или пониженная влажность возду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или пониженная подвижность возду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сутствие или недостаточное естественное освещ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достаточная освещенность рабочей з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изические перегру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рвно-психические перегрузк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12. В качестве опасностей, в соответствии с перечнем профессиональных рисков и опасностей транспортного участка,</w:t>
      </w:r>
      <w:r>
        <w:rPr>
          <w:color w:val="000000"/>
          <w:sz w:val="28"/>
          <w:szCs w:val="28"/>
          <w:lang w:val="en-US" w:eastAsia="en-US"/>
        </w:rPr>
        <w:t xml:space="preserve"> представляющих</w:t>
      </w:r>
      <w:r>
        <w:rPr>
          <w:color w:val="000000"/>
          <w:sz w:val="28"/>
          <w:szCs w:val="28"/>
          <w:lang w:eastAsia="en-US"/>
        </w:rPr>
        <w:t>, представляющих угрозу жизни и здоровью работников, при выполнении работ водителем могут возникнуть следующие риск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ышенная температура поверхностей оборудования (двигателя) при осмотр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ступающие части автомобиля при осмотре в стесненных условиях и при недостаточности освещ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рые кромки, заусенцы и шероховатости на поверхностях автомобиля при осмотр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оздействие вредных веществ (тосол, бензин, масла) на органы дыхания, поверхности кож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рые кромки, заусенцы и шероховатости на поверхностях автомобиля, других устройств и приспособлений при заправке топливом, смазочными материалами и охлаждающей жидкостью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оспламенение горючих жидкостей (бензина, масла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вижущиеся транспортные средства (при движении по дорогам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незапное возникновение технической неисправности автомобиля, находящегося в движении (при работе на линии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13. При выполнении работ водитель обеспечивается спецодеждой, спецобувью и СИЗ согласно норм выдачи средств индивидуальной защиты и смывающих средств, утвержденных Порядком обеспечения работников ФГАОУ ВО «КФУ им. В.И. Вернадского» средствами индивидуальной защиты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4. При возникновении несчастного случая, микротравмы пострадавший должен постараться привлечь внимание кого-либо из работников к произошедшему событию, при возможности, сообщить о произошедшем непосредственному руководителю и любым доступным для этого способом и обратиться в здравпункт (при наличии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Водитель должен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микротравме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5. При обнаружении в зоне работы несоответствий требованиям охраны труда немедленно сообщить об этом непосредственному руководителю рабо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6. Водитель, допустивший нарушение или невыполнение требований инструкции по охране труда, несет ответственность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val="en-US" w:eastAsia="en-US"/>
        </w:rPr>
        <w:t>3.1</w:t>
      </w:r>
      <w:r>
        <w:rPr>
          <w:color w:val="000000"/>
          <w:sz w:val="28"/>
          <w:szCs w:val="28"/>
          <w:lang w:eastAsia="en-US"/>
        </w:rPr>
        <w:t>7</w:t>
      </w:r>
      <w:r>
        <w:rPr>
          <w:color w:val="000000"/>
          <w:sz w:val="28"/>
          <w:szCs w:val="28"/>
          <w:lang w:val="en-US" w:eastAsia="en-US"/>
        </w:rPr>
        <w:t>. Водитель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right="180" w:firstLine="426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блюдать правила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right="180" w:firstLine="426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80" w:firstLine="426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пользовать по назначению и бережно относиться к выданным средствам индивидуаль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80" w:firstLine="426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блюдать Правила по охране труда на автомобильном транспорте, утвержденные приказом Минтруда России от 09.12.2020 № 871н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8. Для сохранения здоровья работник должен соблюдать личную гигиену. Необходимо проходить в установленные сроки медицинские осмотры и обследова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19. Перед приемом пищи обязательно мыть руки теплой водой с мыл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3.20. Курить и принимать пищу разрешается только в специально отведенных для этой цели местах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4. Требования охраны труда перед началом работы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. Перед выездом на линию водитель должен пройти предрейсовый медосмотр и получить отметку в путевом листе; водитель, у которого установлен факт употребления алкогольных напитков или наркотических веществ, к работе не допускаетс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2. Водитель, находящийся в болезненном или утомленном состоянии, не должен садиться за руль автомобиля, так как это может привести к дорожно-транспортному происшеств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3. Перед выездом на линию водитель должен проверить исправность тормозов, рулевого управления, освещения, звукового сигнала, стеклоочистителей, состояние аккумулятора, отсутствие утечки топлива, масла, охлаждающей жидкости, проверить давление в шина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4. Кузов бортового автомобиля не должен иметь поломанных брусьев и досок; техническое состояние бортов должно быть таким, чтобы исключить их самопроизвольное открывание и выпадение груза при движении автомобиля; петли и запоры должны быть исправны; задний и боковые борта должны открываться свободно и легко.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5. Автомобиль-самосвал и прицеп-самосвал должны быть оборудованы приспособлением (штангой, шарнирно скрепленной с рамой), не допускающим самопроизвольное опускание поднятого груз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6. Водитель должен проверить техническое состояние сцепного устройства, которое должно исключать возможность отрыва прицепа от автомобиля; одноосные прицепы и прицепы без тормозов должны иметь предохранительные цепи или тросы, исключающие отрыв прицепа при поломке сцепного устройств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7. Выезжать на линию на неисправной автомашине или с неисправностями запрещено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8. Если автомашина исправна, то перед выездом следует проверить укомплектованность ее запасным колесом, огнетушителем, медицинской аптечкой и буксировочным тросом; кроме того, автомобиль должен быть снабжен набором исправных инструментов и приспособлений, в том числе домкратом, пусковой рукояткой, переносной лампой, насосом для накачивания шин, гаечными ключами; в автомобиле должны быть упорные колодки для подкладывания под колеса (не менее 2 шт.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9. При направлении в дальний рейс грузовой автомобиль дополнительно должен быть снабжен лопатой, буксирным приспособлением, металлическими козелками, предохранительной вилкой для замочного кольца, а в зимнее время, кроме того, цепями противосколь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0. Перед началом работы работник обязан надеть положенные спецодежду, спецобувь и средства индивидуальной защиты, предварительно проверив их исправность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1. При нарушении целостности спецодежды, спецобуви и СИЗ необходимо сообщить об этом непосредственному руководител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2. Водитель должен проверить техническую исправность и укомплектованность автомобил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3. При осмотре особое внимание обратить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сутствие повреждений дверей, салона, сидений, ремней безопасности, зеркал, лобового стекла, глушителя (герметичности его соединений)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правность аккумуляторной батареи, стартера, элементов тормозной системы, рулевого управления, отопительного устройства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сутствие утечки топлива, масла, охлаждающей жид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авление воздуха в шинах и их испра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чистоту и видимость номер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длежащую укомплектованность автомобиля необходимыми инструментами, приспособлениями, инвентарем и их испра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личие сигнальных средств, противопожарных средств, аптечки (ее укомплектованность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4. Перед выездом должно быть проверено и в пути обеспечено исправное техническое состояние автомобиля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5. Запрещается движение при неисправности рабочей тормозной системы, рулевого управления, негорящих (отсутствующих) фарах и задних габаритных огнях в темное время суток или в условиях недостаточной видимости, недействующем со стороны водителя стеклоочистителе во время дождя или снегопа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6. Проверять техническое состояние автомобилей и их агрегатов при выпуске на линию и возвращении с линии следует при заторможенных колесах с использованием стояночного тормоза и при выключенном двигателе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ключение составляют случаи опробования тормозов автомоби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7. Запрещается отправляться в рейс, если техническое состояние автомобиля и дополнительного оборудования не соответствуют требованиям Правил дорожного дви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8. Обо всех обнаруженных неисправностях автомобиля, оборудования, инструмента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4.19. Работник не должен приступать к работе, если условия труда не соответствуют требованиям по охране труда или другим требованиям, регламентирующим безопасное производство работ, а также без получения целевого инструктажа по охране труда при выполнении работ повышенной опасности, несвойственных профессии работника разовых работ, работ по устранению последствий инцидентов и аварий, стихийных бедствий и при проведении массовых мероприяти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5. Требования охраны труда во время работы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5.1. Способы и приемы безопасного выполнения работ, использования оборудования, транспортных средств, грузоподъемных механизм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.  На крутых спусках сцепление и передача должны быть включены; во время длительного спуска не следует пользоваться прямой передач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2. С наступлением темноты водитель должен включить осветительные приборы: на неосвещенных участках дороги – дальний или ближний свет фар, а на освещенных – ближний свет фар и (или) габаритные огн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3. Для того чтобы не ослеплять водителей встречных автомобилей, дальний свет фар следует переключать на ближний за 150 м до идущего навстречу транспортного средств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4.  При разъезде не следует смотреть на фары встречного автомобиля; если же произошло ослепление светом встречного автомобиля, необходимо, не меняя полосы движения, снизить скорость или остановиться и включить аварийную сигнализац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5. Во время остановки или стоянки на неосвещенном участке дороги необходимо включить габаритные огни; при неисправности осветительных приборов автомобиль вне населенных пунктов должен быть отведен за пределы проезжей части дороги, а если это невозможно, водитель обязан включить аварийную сигнализацию, а при ее отсутствии или неисправности позади автомобиля на расстоянии 25–30 м от него установить знак аварийной остановки или мигающий красный фонарь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6. Водитель должен быть особенно внимательным при движении задним ходом; двигаясь задним ходом, нельзя создавать помех для других участников движения; перед подачей автомобиля назад необходимо убедиться, что его никто не объезжает и что сзади нет людей или каких-нибудь препятствий; для обеспечения безопасности движения водитель при необходимости должен прибегнуть к помощи других лиц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7. При техническом обслуживании и ремонте автомобиля следует пользоваться исправным и предназначенным для этой цели инструмент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8. Гаечные ключи должны подбираться соответственно размерам гаек и болтов; не следует работать гаечными ключами с непараллельными, изношенными губками; не разрешается отвертывание гаек ключами больших размеров с подкладыванием металлических пластинок между гранями гайки и ключа, а также удлинение рукоятки ключа путем присоединения другого ключа или труб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9. Поверхность всех ручек для инструментов должна быть гладкая, без заусенцев и трещин; не следует пользоваться инструментом с плохо укрепленной деревянной ручкой, а также с неисправной ручкой или без металлического кольца на ней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10. При необходимости подъема части автомобиля домкратом водитель должен выполнить следующие меры безопасност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тановить колеса, которые не предполагается поднимать, противооткатные упоры (башмаки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вывешивании автомобиля на грунтовой поверхности необходимо выровнять место установки домкрата, положить широкую подкладку и установить на нее домкрат в строго вертикальном положени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ъем следует осуществлять плавно, без рывк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полняя работы, связанные со снятием колес, под поднятый автомобиль необходимо поставить козелки; нельзя применять вместо козелков в качестве подставок случайные предметы (ящики, камни, диски колес, доски и т. п.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подставке козелков с обеих сторон вывешенной части автомобиля необходимо применять козелки только одинаковой высоты и устанавливать их в местах, предусмотренных инструкцией по эксплуатации каждой модели автомобил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величивать высоту козелков путем установки на них или под ними посторонних предметов (досок, кирпичей и т. п.) запрещаетс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 разрешается производить дополнительный подъем вторым домкратом уже вывешенного на домкрате автомобиля, так как это может привести к его падению; при необходимости произвести дополнительный подъем вторым домкратом, вывешенную часть автомобиля следует опустить на козелок, а затем осуществлять дополнительный подъе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1. Запрещается находиться под автомобилем при работающем двигателе; при этом недопустимо испытывать тормозную систему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2. При работе под автомобилем следует располагаться таким образом, чтобы ноги работающего не высовывались из-под автомобиля и не находились на проезжей части дороги во избежание наезда на них проезжающего мимо транспорт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3. При заправке автомобиля топливом запрещается курение и пользование огне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4. Для перелива топлива необходимо пользоваться только специальным устройством; засасывать через шланг топливо ртом запрещено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5. При заправке автомобиля водителю следует пользоваться средствами индивидуальной защиты рук, не допуская попадания топлива на кожу рук и тел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6. Для предупреждения отравления автомобильной тормозной жидкостью не разрешается засасывать ее ртом при переливании из одной тары в другую с помощью шланга; не следует курить и принимать пищу во время работы с тормозной жидкостью, а по окончании работы с ней необходимо тщательно вымыть руки с мыл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7. Запрещается производить работы по обслуживанию и ремонту автомобиля во время погрузочно-разгрузочных работ и находиться на расстоянии ближе 3 м от зоны действия погрузочно-разгрузочных механизм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8. Если требуется ремонтировать самосвал при поднятом кузове, водитель должен предварительно укрепить кузов упорами, предохраняющими его от опускания; работать под груженым кузовом самосвала недопустимо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1.19. При заправке транспортных средств топливом заправочные пистолеты следует брать с применением средств индивидуальной защиты рук, соблюдая осторожность и не допуская обливания и попадания топлива на кожу рук и тела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5.2. Указания по безопасному содержанию рабочего мест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2.1. Работник должен поддерживать чистоту и порядок на рабочем месте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2.2. В помещениях, предназначенных для стоянки транспортных средств, а также на стоянках под навесом или на площадках запрещается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изводить ремонт транспортных средст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авлять открытыми горловины топливных баков транспортных средст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заряжать аккумуляторные батареи (в помещениях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ыть или протирать бензином кузова транспортных средств, детали или агрегаты, а также руки и одежду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правлять автомобили жидким (газообразным) топливом, а также сливать топливо из баков и выпускать газ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уществлять в помещении пуск двигателя для любых целей, кроме выезда транспортных средств из помещ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хранить какие-либо материалы и предметы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хранить топливо (бензин, дизельное топливо), за исключением топлива в баках автомоби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рить, использовать открытый огонь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3. При выполнении работ водителю запрещается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правлять автомобилем в состоянии опьянения (алкогольного, наркотического или иного), под воздействием лекарственных препаратов, ухудшающих реакцию и внимание, в болезненном или утомленном состоянии, ставящем под угрозу безопасность движ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льзоваться во время движения телефоном, не оборудованным техническим устройством, позволяющим вести переговоры без использования рук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рушать Правила дорожного движ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решать пользоваться автомобилем посторонним лица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влекать к ремонту автомобиля на линии посторонних лиц (сопровождающих, пассажиров, прохожих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танавливать домкрат на случайные предметы: камни, кирпичи. Под домкрат необходимо подкладывать деревянную выкладку (шпалу, брусок, доску толщиной 40-50 мм) площадью больше площади основания корпуса домкрат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полнять какие-либо работы, находясь под транспортным средством, вывешенном только на домкрате, без установки козелка (подставки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полнять работы по обслуживанию и ремонту транспортного средства на расстоянии ближе 5 м от зоны действия погрузочно-разгрузочных механизм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дыхать в салоне автомобиля при работающем двигателе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тирать двигатель ветошью, смоченной бензино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гревать двигатель в помещени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рить при проверке уровня горючего в баке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авлять автомобиль вблизи легко воспламеняющихся материалов во избежание загорания от выхлопной трубы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спользовать автомобиль в личных целях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тавлять без присмотра автомобиль с работающим двигателе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изводить работы в темное время суток без достаточного освещ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льзоваться неисправным оборудованием, приспособлениями, инвентарем, а также оборудованием и инвентарем, обращению с которыми он не обуче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изводить работы без применения необходимых СИЗ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ступать к выполнению разовых работ, не связанных с его прямыми обязанностями по специальности без получения целевого инструктаж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4. При ухудшении состояния здоровья, в том числе при проявлении признаков острого профессионального заболевания (отравления), работник обязан немедленно известить своего непосредственного или вышестоящего руководителя, обратиться в ближайший здравпунк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5. Если в процессе работы работнику станет непонятно, как выполнить порученную работу, или в случае отсутствия необходимых приспособлений для выполнения порученной работы, он обязан обратиться к своему непосредственному руководителю. По окончанию выполнения задания работник обязан доложить об этом своему непосредственному руководител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6. Во время проведения работ работники обязаны пользоваться и правильно применять выданные им средства индивидуальной защиты. Работать только в исправной спецодежде и спецобуви и применять индивидуальные средства защит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5.7. Не курить, не принимать пищу на рабочем месте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8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6. Требования охраны труда в аварийных ситуациях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1. При выполнении работ водителем возможно возникновение следующих аварийных ситуаций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олкновение с другим транспортным или техническим средством, наезд на людей, опрокидывание автомобиля, по причине нарушения требований правил безопасности дорожного движ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ихийные природные явления, по причине катаклизм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горание автомобиля или других технических средств и сооружений, по причине нарушения требований пожарной безопасност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2. При возникновении аварийной ситуации водитель обязан прекратить работу, заглушить двигатель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3. В случае дорожно-транспортного происшествия (ДТП) водитель, причастный к нему, должен немедленно остановиться и включить аварийную сигнализацию, а при ее неисправности или отсутствии выставить на расстоянии 30–40 м позади автомобиля знак аварийной остановки и не трогать с места автомобиль и предметы, имеющие отношение к происшеств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4. При необходимости водитель должен оказать первую помощь пострадавшим и вызвать скорую медицинскую помощь; если это невозможно, то следует отправить пострадавших на попутном автомобиле в ближайшее лечебное учреждение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5. Затем необходимо сообщить о случившемся в ГИББД; если есть очевидцы ДТП, следует записать их фамилии и адреса и ожидать прибытия работников ГИБД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6. Если ДТП не причинило вреда здоровью людей или существенного материального ущерба, при взаимном согласии в оценке обстоятельств случившегося и отсутствии неисправностей транспортных средств, с которыми их дальнейшее движение запрещено, водители могут прибыть на ближайший пост ГИБДД для оформления ДТП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7. При необходимости отбуксировать неисправный автомобиль, буксировку можно осуществить либо на жесткой, либо на гибкой сцепке; при этом водитель буксируемого автомобиля должен находиться за рулем своего автомоби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8. Нельзя использовать в качестве буксирующего средства автомобиль с прицепо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9. При буксировке на гибкой или жесткой сцепке запрещается перевозка людей в кузове буксируемого грузового автомобил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0. При буксировке методом частичной погрузки запрещается нахождение людей в кабине или кузове буксируемого автомобиля, а также в кузове буксирующего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1. При буксировке на гибкой сцепке у буксируемого автомобиля должны быть исправны тормозная система и рулевое управление, а при буксировке на жесткой сцепке – рулевое управление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2. Жесткая сцепка должна обеспечивать расстояние между автомобилями не более 4 м, а гибкая – в пределах 4–6 м; при гибкой сцепке трос должен быть через каждый метр обозначен сигнальными флажкам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3. Скорость при буксировке не должна превышать 50 км/ч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4. При буксировке в светлое время суток независимо от условий видимости на буксирующем транспортном средстве должен быть включен ближний свет фар, а на буксируемом в любое время суток – габаритные огн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5. Водитель автомобиля, буксируемого на гибкой сцепке, должен следить за тем, чтобы буксир был все время, натянут; это предохранит его от обрыва, а автомобиль от рывков и исключит возможность наезда буксируемого автомобиля на буксирующий в случае резкого тормож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6. Буксировка автомобиля на гибкой сцепке в гололедицу запрещаетс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7. На случай возникновения пожара грузовой автомобиль должен быть укомплектован порошковым огнетушителем, а водитель должен уметь им пользоватьс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6.18. При несчастном случае, микротравме необходимо оказать пострадавшему первую помощь, при необходимости вызвать скорую медицинскую помощь, сообщить своему непосредственному руководителю и сохранить без изменений обстановку на рабочем месте до расследования, если она не создаст угрозу для работающих и не приведет к авари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азывая помощь пострадавшему при переломах костей, ушибах, растяжениях, надо обеспечить неподвижность поврежденной части тела с помощью наложения тугой повязки (шины), приложить холод. При открытых переломах необходимо сначала наложить повязку и только затем - шин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наличии ран необходимо наложить повязку, при артериальном кровотечении - наложить жгут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радавшему при травмировании, отравлении и внезапном заболевании должна быть оказана первая помощь и, при необходимости, организована его доставка в учреждение здравоохран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19. В случае обнаружения какой-либо неисправности, нарушающей нормальный режим работы, ее необходимо остановить. Обо всех замеченных недостатках поставить в известность непосредственного руководител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7. Требования охраны труда по окончании работы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1. По окончании работы водитель должен привести в порядок автомобиль, поставить его в установленное место, выключить зажигание, затормозить его стояночным тормозом, установить рычаг переключения передач в нейтральное положение, закрыть двери на ключ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2. Если у водителя имеются замечания к техническому состоянию автомобиля, он должен сообщить об этом механику гараж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3. Сдать путевой лист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4. Снять средства индивидуальной защиты, спецодежду, спецобувь, осмотреть и удостоверится в их исправности, после чего убрать в индивидуальный шкаф или иное, предназначенное для них место. Не допускается хранение спецодежды на рабочем месте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5. После окончания работ убрать рабочее место, привести в порядок автомобиль, собрать и вынести в установленное место мусор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6. Порядок извещения руководителя работ о недостатках, влияющих на безопасность труда, обнаруженных во время работ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en-US"/>
        </w:rPr>
        <w:t>7.7. Об окончании работы и всех недостатках, обнаруженных во время работы, известить своего непосредственного руководителя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8. По окончании работ по наряду-допуску закрыть наряд-допуск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70AD47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70AD47"/>
      <w:sz w:val="24"/>
      <w:szCs w:val="24"/>
    </w:rPr>
  </w:style>
  <w:style w:type="character" w:styleId="Nobr">
    <w:name w:val="nobr"/>
    <w:basedOn w:val="Style14"/>
    <w:qFormat/>
    <w:rPr/>
  </w:style>
  <w:style w:type="character" w:styleId="Blk">
    <w:name w:val="blk"/>
    <w:basedOn w:val="Style14"/>
    <w:qFormat/>
    <w:rPr/>
  </w:style>
  <w:style w:type="character" w:styleId="Style16">
    <w:name w:val="Нижний колонтитул Знак"/>
    <w:qFormat/>
    <w:rPr>
      <w:color w:val="70AD47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color w:val="70AD47"/>
      <w:sz w:val="18"/>
      <w:szCs w:val="18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33:00Z</dcterms:created>
  <dc:creator>Admin</dc:creator>
  <dc:description/>
  <cp:keywords/>
  <dc:language>en-US</dc:language>
  <cp:lastModifiedBy>Инна</cp:lastModifiedBy>
  <cp:lastPrinted>2021-03-23T14:04:00Z</cp:lastPrinted>
  <dcterms:modified xsi:type="dcterms:W3CDTF">2023-09-28T10:5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